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S v a z e k    o b c í   R a p o t i c e, S u d i c e – k a n a l i z a c e    a   ČOV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Závěrečný účet za rok 2017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IČ:  70 92 18 81</w:t>
      </w:r>
    </w:p>
    <w:p>
      <w:pPr>
        <w:pStyle w:val="TextBody"/>
        <w:jc w:val="center"/>
        <w:rPr/>
      </w:pPr>
      <w:r>
        <w:rPr/>
        <w:t>Zpracovaný na základě zákona č. 250/2000 Sb., o rozpočtových pravidlech územních rozpočtů v platném zněn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ÚDAJE O SVAZKU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dresa: </w:t>
        <w:tab/>
        <w:tab/>
        <w:tab/>
        <w:tab/>
        <w:tab/>
        <w:tab/>
        <w:t>Hlavní 55, 675 73 Rapotice</w:t>
      </w:r>
    </w:p>
    <w:p>
      <w:pPr>
        <w:pStyle w:val="TextBody"/>
        <w:rPr/>
      </w:pPr>
      <w:r>
        <w:rPr/>
        <w:t>Telefonické spojení:</w:t>
        <w:tab/>
        <w:tab/>
        <w:tab/>
        <w:tab/>
        <w:tab/>
        <w:t>568 64 39 35</w:t>
      </w:r>
    </w:p>
    <w:p>
      <w:pPr>
        <w:pStyle w:val="TextBody"/>
        <w:rPr/>
      </w:pPr>
      <w:r>
        <w:rPr/>
        <w:t>Bankovní spojení:</w:t>
        <w:tab/>
        <w:tab/>
        <w:tab/>
        <w:tab/>
        <w:tab/>
        <w:t>běžný účet zřízen u Komerční banky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86-3564540217/0100</w:t>
      </w:r>
    </w:p>
    <w:p>
      <w:pPr>
        <w:pStyle w:val="TextBody"/>
        <w:rPr/>
      </w:pPr>
      <w:r>
        <w:rPr>
          <w:b/>
        </w:rPr>
        <w:t>Údaje o plnění příjmů a výdajů za rok 2017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Stav účtu k 1. ledna 2017</w:t>
        <w:tab/>
        <w:tab/>
        <w:tab/>
        <w:tab/>
        <w:t>Stav účtu k 31. 12. 201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782,87 Kč</w:t>
        <w:tab/>
        <w:tab/>
        <w:tab/>
        <w:tab/>
        <w:tab/>
        <w:tab/>
        <w:t>298,67 Kč</w:t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. Rozpočtové příjmy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ložka         popis</w:t>
        <w:tab/>
        <w:tab/>
        <w:tab/>
        <w:tab/>
        <w:t>plán</w:t>
        <w:tab/>
        <w:t>uprav. rozp.</w:t>
        <w:tab/>
        <w:t>skutečnost           plně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121</w:t>
        <w:tab/>
        <w:t xml:space="preserve">       neinv.. přijaté dotace od obcí                 4 000            5 784                5 400                  93,36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310 2141     příjmy z úroků</w:t>
        <w:tab/>
        <w:tab/>
        <w:t xml:space="preserve">                 100              100                       0                     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říjmy celkem                          …………………        4 100           5 884                 5 400                   91,77% </w:t>
        <w:tab/>
        <w:t xml:space="preserve">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II. Rozpočtové výdaje:                  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žka</w:t>
        <w:tab/>
        <w:tab/>
        <w:t>popis</w:t>
        <w:tab/>
        <w:tab/>
        <w:tab/>
        <w:tab/>
        <w:t>plán</w:t>
        <w:tab/>
        <w:t xml:space="preserve"> uprav. rozp.       skutečnost</w:t>
        <w:tab/>
        <w:t xml:space="preserve">   pl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2321 5168           zpracování dat a služby                   3 000             3 388                 3 388</w:t>
        <w:tab/>
        <w:t xml:space="preserve">     100%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6310 5163          služby peněžních ústavů</w:t>
        <w:tab/>
        <w:tab/>
        <w:t>1 100             2 496                 2 496                   10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ýdaje celkem                         …………………...     4 100             5 884                  5 884                   100%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Údaje o hospodaření s majetkem svazku  k 31. 12. 201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k 1. 1. 2017</w:t>
        <w:tab/>
        <w:tab/>
        <w:tab/>
        <w:t>k 31. 12. 201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1  stavby</w:t>
        <w:tab/>
        <w:tab/>
        <w:tab/>
        <w:tab/>
        <w:t xml:space="preserve">                          0 Kč                                           0 Kč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31 základní běžný účet</w:t>
        <w:tab/>
        <w:tab/>
        <w:t xml:space="preserve">                  782,67 Kč                                      298,67 Kč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09 vklad majetku do VAK Třebíč</w:t>
        <w:tab/>
        <w:t xml:space="preserve">          52 784 322,60   Kč</w:t>
        <w:tab/>
        <w:tab/>
        <w:t xml:space="preserve">  52 784 322,60  Kč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práva o výsledku přezkoumání hospodaření za rok 201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řezkoumání hospodaření bylo provedeno dne 30. října 2017 jako dílčí a dne 11. června 2018 jako konečné přezkoumání Krajským úřadem kraje Vysočina. Při přezkoumání hospodaření svazku za rok 2017 nebyly zjištěny chyby a nedostatk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Cs w:val="24"/>
          <w:lang w:eastAsia="cs-CZ"/>
        </w:rPr>
        <w:t>Výkazy sestavené k datu 31. 12. 2017 jsou součástí závěrečného účtu za rok 2017. Jsou k dispozici v tiskové i elektronické podobě v sídle svazku -  kancelář Obecního úřadu Rapotice:</w:t>
      </w:r>
    </w:p>
    <w:p>
      <w:pPr>
        <w:pStyle w:val="Normal"/>
        <w:widowControl/>
        <w:suppressAutoHyphens w:val="false"/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>
          <w:szCs w:val="24"/>
          <w:lang w:eastAsia="cs-CZ"/>
        </w:rPr>
        <w:t xml:space="preserve">Výkaz pro hodnocení plnění rozpočtu k 31. 12. 2017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Rozvaha – bilance k 31. 12. 2017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Výkaz zisku a ztrát k 31. 12. 2017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Příloha k 31. 12. 2017</w:t>
      </w:r>
    </w:p>
    <w:p>
      <w:pPr>
        <w:pStyle w:val="Normal"/>
        <w:widowControl/>
        <w:suppressAutoHyphens w:val="false"/>
        <w:autoSpaceDE w:val="false"/>
        <w:ind w:left="72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stavila: Radka Filipková – hlavní účetní svazku, správce rozpočt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Jaroslav Doležal v.r.</w:t>
        <w:tab/>
        <w:tab/>
        <w:tab/>
        <w:t xml:space="preserve">                          Jiří Bechný v.r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jednatel svazku</w:t>
        <w:tab/>
        <w:tab/>
        <w:tab/>
        <w:tab/>
        <w:tab/>
        <w:t xml:space="preserve"> jednatel svazku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yvěšeno a sňato na úřední desce obce Rapotice:</w:t>
        <w:tab/>
        <w:tab/>
        <w:tab/>
        <w:t>obce Sudice:</w:t>
      </w:r>
    </w:p>
    <w:p>
      <w:pPr>
        <w:pStyle w:val="Normal"/>
        <w:jc w:val="both"/>
        <w:rPr/>
      </w:pPr>
      <w:r>
        <w:rPr>
          <w:szCs w:val="24"/>
        </w:rPr>
        <w:t>Vyvěšeno a sňato v elektronické podobě obce Rapotice:</w:t>
        <w:tab/>
        <w:tab/>
        <w:t>obce Sudic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b/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08:00Z</dcterms:created>
  <dc:creator>OEM</dc:creator>
  <dc:description/>
  <cp:keywords/>
  <dc:language>en-US</dc:language>
  <cp:lastModifiedBy>Filipková</cp:lastModifiedBy>
  <cp:lastPrinted>2018-06-13T18:46:00Z</cp:lastPrinted>
  <dcterms:modified xsi:type="dcterms:W3CDTF">2018-09-10T06:08:00Z</dcterms:modified>
  <cp:revision>2</cp:revision>
  <dc:subject/>
  <dc:title>Závěrečný    účet   2003</dc:title>
</cp:coreProperties>
</file>