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Výsledky  voleb  konané  26. a 27. 1. 2018     Sudi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ba  prezidenta II. kol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Voleb  se zúčastnilo 197 voličů tj. 67,7 %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Ing. Miloš Zeman             </w:t>
        <w:tab/>
        <w:tab/>
        <w:tab/>
        <w:tab/>
        <w:t xml:space="preserve">    128  hlasů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40"/>
          <w:szCs w:val="40"/>
        </w:rPr>
        <w:t>prof. Ing. Jiří Drahoš, DrSc., dr. h. c.</w:t>
        <w:tab/>
        <w:t xml:space="preserve">      69 hlas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1:00Z</dcterms:created>
  <dc:creator>Vista</dc:creator>
  <dc:description/>
  <cp:keywords/>
  <dc:language>en-US</dc:language>
  <cp:lastModifiedBy>Admin</cp:lastModifiedBy>
  <cp:lastPrinted>2018-01-27T15:12:00Z</cp:lastPrinted>
  <dcterms:modified xsi:type="dcterms:W3CDTF">2018-01-27T14:13:00Z</dcterms:modified>
  <cp:revision>3</cp:revision>
  <dc:subject/>
  <dc:title/>
</cp:coreProperties>
</file>