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Veřejné zasedání zastupitelstva obce Sudi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se koná 30. června 2017   v 19,00 hod. v budově obecního úřa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</w:rPr>
      </w:pPr>
      <w:r>
        <w:rPr>
          <w:b/>
          <w:bCs/>
        </w:rPr>
        <w:t>Zahájení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Činnost zastupitelstva  obce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Pronájem obecního domu - obchod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Rozpočtové opatření č. 2, 3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Plnění rozpočtu k 31. 5. 2017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Závěrečný účet za rok 2016 vč. Zprávy o výsledku přezk.hospodaření – Svazek obcí „Rapotice,Sudice“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mlouva o zřízení věcného břemene  p. č. 1532/19 – E.ON Distribuce,  a.s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Záměr prodeje pozemků – Společnost obcí pro lesní hospodaření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strální území Zahrádka na Moravě</w:t>
      </w:r>
    </w:p>
    <w:p>
      <w:pPr>
        <w:pStyle w:val="Normal"/>
        <w:spacing w:lineRule="auto" w:line="276" w:before="120" w:after="0"/>
        <w:ind w:left="360" w:hanging="0"/>
        <w:rPr/>
      </w:pPr>
      <w:r>
        <w:rPr>
          <w:b/>
          <w:i/>
        </w:rPr>
        <w:t>st.p.č. 84, st.p.č. 121, st.p.č. 122, st.p.č. 127, st.p.č. 143, st.p.č. 144, st,p.č. 145, st.p.č. 146, st.p.č.147, st.p.č. 148, st.p.č. 149, st.p.č. 152, st,p.č.157, st.p.č. 158, st.p.č. 160,  p.č. 959/65, p.č. 959/68, p.č. 959/82, p.č. 959/84,  p.č. 959/85, p.č. 959/86, p.č. 959/88, p.č. 959/89,  p.č. 959/90, p.č. 959/93, p.č. 959/94, p.č. 959/95, p.č. 959/105, části p.č. 959/1 (ze které bude nově oddělena  p.č. 959/104  - na základě  geometrického plánu č. 173-1759/2012), a  st.p.č. 162, která nově vznikne  na základě geometrického plánu č. 227-41261/2016 oddělením části z p.č. 959/3 a z celé p.č. 959/105).  Vše zapsané v katastru nemovitostí u Katastrálního úřadu  pro Vysočinu, Katastrálního pracoviště Třebíč pro katastrální území  Zahrádka na Moravě  na listu vlastnictví  č. 17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strální území Koněšín</w:t>
      </w:r>
    </w:p>
    <w:p>
      <w:pPr>
        <w:pStyle w:val="Normal"/>
        <w:widowControl w:val="false"/>
        <w:suppressAutoHyphens w:val="false"/>
        <w:spacing w:lineRule="auto" w:line="360" w:before="120" w:after="0"/>
        <w:ind w:left="1004" w:hanging="0"/>
        <w:rPr>
          <w:b/>
          <w:b/>
          <w:i/>
          <w:i/>
          <w:u w:val="single"/>
        </w:rPr>
      </w:pPr>
      <w:r>
        <w:rPr>
          <w:b/>
          <w:i/>
        </w:rPr>
        <w:t>p.č. 594/12, části p.č. 594/6 (ze které nově bude oddělena p.č. 594/13 a p.č. 594/14 - na základě geometrického plánu č. 566-6229/2014 a p.č. 594/5 - na základě geometrického plánu č.400-3028/2000),  které jsou zapsané v katastru nemovitostí  u Katastrálního úřadu pro Vysočinu, Katastrálního pracoviště Třebíč pro katastrální území  Koněšín na listu vlastnictví  č. 58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atastrální území Sudice u Náměště nad Oslavou</w:t>
      </w:r>
    </w:p>
    <w:p>
      <w:pPr>
        <w:pStyle w:val="Normal"/>
        <w:spacing w:lineRule="auto" w:line="276"/>
        <w:ind w:left="644" w:hanging="0"/>
        <w:rPr>
          <w:b/>
          <w:b/>
          <w:i/>
          <w:i/>
        </w:rPr>
      </w:pPr>
      <w:r>
        <w:rPr>
          <w:b/>
          <w:i/>
        </w:rPr>
        <w:t>st.p.č. 189, st.p.č. 190, které jsou zapsané v katastru nemovitostí  u Katastrálního úřadu              pro Vysočinu, Katastrálního pracoviště Třebíč pro katastrální území  Sudice u Náměště  nad Oslavou na listu vlastnictví  č. 371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bCs/>
        </w:rPr>
      </w:pPr>
      <w:r>
        <w:rPr>
          <w:b/>
          <w:bCs/>
        </w:rPr>
        <w:t>Schválení pronájmu části pozemku p.č. 1759/9 k.ú. Sudice u Náměště nad Oslavou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iskus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Usnesení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áv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veřejněno na elektr i.úřední desce:  </w:t>
      </w:r>
    </w:p>
    <w:p>
      <w:pPr>
        <w:pStyle w:val="Normal"/>
        <w:rPr>
          <w:b/>
          <w:b/>
        </w:rPr>
      </w:pPr>
      <w:r>
        <w:rPr>
          <w:b/>
        </w:rPr>
        <w:t xml:space="preserve">Sňato : 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Symbol" w:hAnsi="Symbol" w:cs="OpenSymbol"/>
      <w:sz w:val="32"/>
      <w:szCs w:val="3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13:00Z</dcterms:created>
  <dc:creator>Obecní úřad</dc:creator>
  <dc:description/>
  <cp:keywords/>
  <dc:language>en-US</dc:language>
  <cp:lastModifiedBy>Milos</cp:lastModifiedBy>
  <cp:lastPrinted>2017-05-31T19:49:00Z</cp:lastPrinted>
  <dcterms:modified xsi:type="dcterms:W3CDTF">2017-06-07T09:44:00Z</dcterms:modified>
  <cp:revision>11</cp:revision>
  <dc:subject/>
  <dc:title>Veřejné zasedání zastupitelstva obce Sudice</dc:title>
</cp:coreProperties>
</file>